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MZd ČR Protokol z projednání výsledků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Hodnocení 18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podle M17+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ne 28. 2. 2020 ve 14:00 hod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  <w:u w:val="single"/>
        </w:rPr>
        <w:t>Poskytovatel</w:t>
      </w:r>
      <w:r>
        <w:rPr>
          <w:rFonts w:cs="Arial" w:ascii="Arial" w:hAnsi="Arial"/>
          <w:bCs/>
          <w:szCs w:val="22"/>
        </w:rPr>
        <w:t>: vedoucí Oddělení vědy, výzkumu a dotací na vzdělávání (Ministerstvo zdravotnictví) Ing. Olga Laaksonen, Ing. Jana Hejnová, prof. MUDr. Aleksi Šedo, DrSc., předseda Komise Ministerstva zdravotnictví pro institucionální podporu poskytovanou na dlouhodobý koncepční rozvoj výzkumné organizace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boru Rady: </w:t>
      </w:r>
    </w:p>
    <w:p>
      <w:pPr>
        <w:pStyle w:val="Normal"/>
        <w:spacing w:lineRule="auto" w:line="288" w:before="0" w:after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f. Ing. Petr Dvořák, PhDr. Pavel Baran, CSc., prof. MUDr. Julius Špičák, prof. MUDr. Jan Lata, CSc., Ing. Jan Marek, Ing. Přemysl Filip, Mgr. Ing. Kateřina Miholová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seda Odborného panelu 3. </w:t>
      </w:r>
      <w:r>
        <w:rPr>
          <w:rFonts w:cs="Arial" w:ascii="Arial" w:hAnsi="Arial"/>
        </w:rPr>
        <w:t xml:space="preserve">Medical and Health Sciences, prof. MUDr. Miroslav Ryska, CSc., místopředseda Odborného panelu 1. Natural Sciences prof. RNDr. Petr Štěpnička, Ph.D.,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ůběh jednání: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vní jednání tripartity s Ministerstvem zdravotnictví dne 16.12.2019 bylo přerušeno. V mezidobí se sešel prof. Ryska s prof. Šedem, aby si vyjasnili svá stanoviska. Odbor Rady, oddělení hodnocení výzkumných organizací, připravil pro pokračující jednání pro Modul 2 na základě zveřejněných Příloh 1 pro všechna sporná pracoviště doplňkový podklad, kde barevně označil výsledky s relevantním prvním, druhým, resp. posledním autorem. Účastníci jednání vznik tohoto podkladu ocenili. Podklad byl na jednání představen, prof. Šedo požádal o jeho elektronické zaslání. Tripartita se shodla na tom, že podklad bude zaslán členům Komise Ministerstva zdravotnictví pro institucionální podporu poskytovanou na dlouhodobý koncepční rozvoj výzkumné organizace s žádostí, aby jej do konce týdne posoudila a navrhla na jeho základě možné sjednocení jí navrhované škály s návrhem indikativní škály po dvou letech implementace M17+, která byla prezentována na minulém jednání tripartity z pozice Rady a zástupců Odborných panelů. Jednání tripartity bude uzavřeno elektronicky.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br/>
        <w:t xml:space="preserve">Dne 6. 3. 2020 byl všem účastníků tripartitního jednání zaslán ze strany Ministerstva zdravotnictví mail s tímto závěrem: </w:t>
      </w:r>
      <w:r>
        <w:rPr>
          <w:rFonts w:cs="Arial" w:ascii="Arial" w:hAnsi="Arial"/>
          <w:bCs/>
          <w:i/>
          <w:szCs w:val="22"/>
        </w:rPr>
        <w:t xml:space="preserve">Po prostudování doplňujících materiálů pro rok 2020, na základě doporučení </w:t>
        <w:br/>
        <w:t>Komise pro institucionální podporu, trvá MZ na svém původním škálování. Důvodem je konstatování, že členové Komise pro IPO vycházeli při svém hodnocení nejen z výsledků MODULU 2 Metodiky 17+, ale též ze zaslaných  průběžných zpráv jednotlivých výzkumných organizací, tj. z více zdrojů pro hodnocení. Dalším důvodem, proč původní škálování pro rok 2020 neměnit, je skutečnost, že výše institucionální pro jednotlivé příjemce podpory pro rok 2020 byla již schválena a je zveřejněna na webových stránkách MZ. Výpočet institucionální podpory na rok 2020 bere v potaz výsledek škálování členů Komise a bonifikuje VO zařazené do kategorie A, takže pokud by došlo k přehodnocení škálování, výpočet podpory by tak nebyl transparentní. Poskytnuté materiály ze strany pracovníků Úřadu vlády však členové Komise pro IPO považují za přínosné a při hodnocení VO pro další léta takové podklady určitě využijí.</w:t>
        <w:br/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ávěr jednání: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Tripartita nedospěla ke shodě u 10 výzkumných organizací z celkem 19 hodnocených, v příloze jsou v takovém případě u výzkumných organizací uvedeny obě navržené škály; instituce jsou v jednotlivých klastrech řazeny abecedně.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hválení protokolu: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tokol byl schválen všemi účastníky jednání bez výhrad s výjimkou prof. Špičáka, který se ohrazuje proti formulaci MZd </w:t>
      </w:r>
      <w:r>
        <w:rPr>
          <w:rFonts w:cs="Arial" w:ascii="Arial" w:hAnsi="Arial"/>
          <w:i/>
          <w:iCs/>
          <w:sz w:val="20"/>
        </w:rPr>
        <w:t xml:space="preserve">výpočet podpory by tak nebyl transparentní, </w:t>
      </w:r>
      <w:r>
        <w:rPr>
          <w:rFonts w:cs="Arial" w:ascii="Arial" w:hAnsi="Arial"/>
          <w:iCs/>
          <w:sz w:val="20"/>
        </w:rPr>
        <w:t>kterou považuje za zavádějící.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00"/>
        </w:rPr>
        <w:t>Zapsala: Kateřina Miholová</w:t>
      </w:r>
      <w:r>
        <w:br w:type="page"/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říloha 1 </w:t>
      </w:r>
      <w:r>
        <w:rPr>
          <w:rFonts w:cs="Arial" w:ascii="Arial" w:hAnsi="Arial"/>
          <w:i/>
          <w:color w:val="000000"/>
          <w:u w:val="single"/>
        </w:rPr>
        <w:t>Indikativní škálování VO podle M17+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A´</w:t>
      </w:r>
      <w:r>
        <w:rPr>
          <w:rFonts w:cs="Arial" w:ascii="Arial" w:hAnsi="Arial"/>
          <w:b/>
          <w:color w:val="000000"/>
          <w:vertAlign w:val="subscript"/>
        </w:rPr>
        <w:t xml:space="preserve">REZ 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okrinologický ústav</w:t>
        <w:tab/>
        <w:tab/>
        <w:tab/>
        <w:t>IČ 00023761</w:t>
        <w:tab/>
        <w:tab/>
        <w:t>hodnocení MZd: B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ultní nemocnice u sv. Anny v Brně</w:t>
        <w:tab/>
        <w:t xml:space="preserve">IČ 00159816 </w:t>
        <w:tab/>
        <w:tab/>
        <w:t>hodnocení MZd: B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 xml:space="preserve">Fakultní nemocnice v Motole </w:t>
        <w:tab/>
        <w:tab/>
        <w:t>IČ 00064203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Institut klinické a experimentální medicíny</w:t>
        <w:tab/>
        <w:t>IČ 0002300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Masarykův onkologický ústav</w:t>
        <w:tab/>
        <w:tab/>
        <w:t>IČ 0020980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Národní ústav duševního zdraví</w:t>
        <w:tab/>
        <w:tab/>
        <w:t>IČ 00023752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ocnice Na Homolce</w:t>
        <w:tab/>
        <w:tab/>
        <w:tab/>
        <w:t>IČ 00023884</w:t>
        <w:tab/>
        <w:tab/>
        <w:t>hodnocení MZd: B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Revmatologický ústav</w:t>
        <w:tab/>
        <w:tab/>
        <w:tab/>
        <w:t>IČ 00023728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tav hematologie a krevní transfuze</w:t>
        <w:tab/>
        <w:t>IČ 00023736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šeobecná fakultní nemocnice v Praze</w:t>
        <w:tab/>
        <w:t>IČ 00064165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´</w:t>
      </w:r>
      <w:r>
        <w:rPr>
          <w:rFonts w:cs="Arial" w:ascii="Arial" w:hAnsi="Arial"/>
          <w:b/>
          <w:color w:val="000000"/>
          <w:vertAlign w:val="subscript"/>
        </w:rPr>
        <w:t>REZ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ultní nemocnice Brno</w:t>
        <w:tab/>
        <w:tab/>
        <w:tab/>
        <w:t xml:space="preserve">IČ 65269705 </w:t>
        <w:tab/>
        <w:tab/>
        <w:t>hodnocení MZd: A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akultní nemocnice Hradec Králové</w:t>
        <w:tab/>
        <w:tab/>
        <w:t>IČ 00179906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C´</w:t>
      </w:r>
      <w:r>
        <w:rPr>
          <w:rFonts w:cs="Arial" w:ascii="Arial" w:hAnsi="Arial"/>
          <w:b/>
          <w:color w:val="000000"/>
          <w:vertAlign w:val="subscript"/>
        </w:rPr>
        <w:t>REZ</w:t>
      </w:r>
      <w:r>
        <w:rPr>
          <w:rFonts w:cs="Arial" w:ascii="Arial" w:hAnsi="Arial"/>
          <w:color w:val="000000"/>
          <w:vertAlign w:val="subscript"/>
        </w:rPr>
        <w:tab/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ultní nemocnice Královské Vinohrady</w:t>
        <w:tab/>
        <w:t>IČ 00064173</w:t>
        <w:tab/>
        <w:tab/>
        <w:t>hodnocení MZd: B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ultní nemocnice Ostrava</w:t>
        <w:tab/>
        <w:tab/>
        <w:tab/>
        <w:t xml:space="preserve">IČ 00843989 </w:t>
        <w:tab/>
        <w:tab/>
        <w:t>hodnocení MZd: B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átní zdravotní ústav</w:t>
        <w:tab/>
        <w:tab/>
        <w:tab/>
        <w:t>IČ 75010330</w:t>
        <w:tab/>
        <w:t xml:space="preserve">          (hodnocení MZd: C+)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omayerova nemocnice</w:t>
        <w:tab/>
        <w:tab/>
        <w:tab/>
        <w:t>IČ 00064190</w:t>
        <w:tab/>
        <w:tab/>
        <w:t>hodnocení MZd: B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D´</w:t>
      </w:r>
      <w:r>
        <w:rPr>
          <w:rFonts w:cs="Arial" w:ascii="Arial" w:hAnsi="Arial"/>
          <w:b/>
          <w:color w:val="000000"/>
          <w:vertAlign w:val="subscript"/>
        </w:rPr>
        <w:t>REZ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ultní nemocnice Olomouc</w:t>
        <w:tab/>
        <w:tab/>
        <w:t>IČ 00098892</w:t>
        <w:tab/>
        <w:t xml:space="preserve">          </w:t>
        <w:tab/>
        <w:t>hodnocení MZd: B!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ultní nemocnice Plzeň</w:t>
        <w:tab/>
        <w:tab/>
        <w:tab/>
        <w:t>IČ 00669806</w:t>
        <w:tab/>
        <w:tab/>
        <w:t>hodnocení MZd: B</w:t>
      </w:r>
    </w:p>
    <w:p>
      <w:pPr>
        <w:pStyle w:val="Odstavecseseznamem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ocnice Na Bulovce</w:t>
        <w:tab/>
        <w:tab/>
        <w:tab/>
        <w:t>IČ 00064211</w:t>
        <w:tab/>
        <w:tab/>
        <w:t>hodnocení MZd: C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2765" cy="520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27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40:00Z</dcterms:created>
  <dc:creator>KZ</dc:creator>
  <dc:description/>
  <cp:keywords/>
  <dc:language>en-US</dc:language>
  <cp:lastModifiedBy>Miholová Kateřina</cp:lastModifiedBy>
  <cp:lastPrinted>2018-11-09T11:18:00Z</cp:lastPrinted>
  <dcterms:modified xsi:type="dcterms:W3CDTF">2020-03-19T10:36:00Z</dcterms:modified>
  <cp:revision>9</cp:revision>
  <dc:subject/>
  <dc:title/>
</cp:coreProperties>
</file>